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3   1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843280</wp:posOffset>
                      </wp:positionV>
                      <wp:extent cx="938530" cy="1231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123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8" h="1940">
                                    <a:moveTo>
                                      <a:pt x="356" y="1818"/>
                                    </a:moveTo>
                                    <a:cubicBezTo>
                                      <a:pt x="391" y="1847"/>
                                      <a:pt x="508" y="1802"/>
                                      <a:pt x="544" y="1818"/>
                                    </a:cubicBezTo>
                                    <a:cubicBezTo>
                                      <a:pt x="580" y="1834"/>
                                      <a:pt x="533" y="1902"/>
                                      <a:pt x="574" y="1916"/>
                                    </a:cubicBezTo>
                                    <a:cubicBezTo>
                                      <a:pt x="615" y="1930"/>
                                      <a:pt x="735" y="1940"/>
                                      <a:pt x="791" y="1901"/>
                                    </a:cubicBezTo>
                                    <a:cubicBezTo>
                                      <a:pt x="847" y="1862"/>
                                      <a:pt x="861" y="1709"/>
                                      <a:pt x="911" y="1683"/>
                                    </a:cubicBezTo>
                                    <a:cubicBezTo>
                                      <a:pt x="961" y="1657"/>
                                      <a:pt x="1049" y="1752"/>
                                      <a:pt x="1091" y="1743"/>
                                    </a:cubicBezTo>
                                    <a:cubicBezTo>
                                      <a:pt x="1133" y="1734"/>
                                      <a:pt x="1139" y="1649"/>
                                      <a:pt x="1166" y="1631"/>
                                    </a:cubicBezTo>
                                    <a:cubicBezTo>
                                      <a:pt x="1193" y="1613"/>
                                      <a:pt x="1234" y="1633"/>
                                      <a:pt x="1256" y="1638"/>
                                    </a:cubicBezTo>
                                    <a:cubicBezTo>
                                      <a:pt x="1278" y="1643"/>
                                      <a:pt x="1271" y="1670"/>
                                      <a:pt x="1301" y="1661"/>
                                    </a:cubicBezTo>
                                    <a:cubicBezTo>
                                      <a:pt x="1331" y="1652"/>
                                      <a:pt x="1426" y="1613"/>
                                      <a:pt x="1436" y="1586"/>
                                    </a:cubicBezTo>
                                    <a:cubicBezTo>
                                      <a:pt x="1446" y="1559"/>
                                      <a:pt x="1366" y="1522"/>
                                      <a:pt x="1361" y="1496"/>
                                    </a:cubicBezTo>
                                    <a:cubicBezTo>
                                      <a:pt x="1356" y="1470"/>
                                      <a:pt x="1390" y="1444"/>
                                      <a:pt x="1406" y="1428"/>
                                    </a:cubicBezTo>
                                    <a:cubicBezTo>
                                      <a:pt x="1422" y="1412"/>
                                      <a:pt x="1453" y="1423"/>
                                      <a:pt x="1459" y="1398"/>
                                    </a:cubicBezTo>
                                    <a:cubicBezTo>
                                      <a:pt x="1465" y="1373"/>
                                      <a:pt x="1478" y="1303"/>
                                      <a:pt x="1444" y="1278"/>
                                    </a:cubicBezTo>
                                    <a:cubicBezTo>
                                      <a:pt x="1410" y="1253"/>
                                      <a:pt x="1305" y="1270"/>
                                      <a:pt x="1256" y="1248"/>
                                    </a:cubicBezTo>
                                    <a:cubicBezTo>
                                      <a:pt x="1207" y="1226"/>
                                      <a:pt x="1190" y="1167"/>
                                      <a:pt x="1151" y="1143"/>
                                    </a:cubicBezTo>
                                    <a:cubicBezTo>
                                      <a:pt x="1112" y="1119"/>
                                      <a:pt x="1051" y="1121"/>
                                      <a:pt x="1024" y="1106"/>
                                    </a:cubicBezTo>
                                    <a:cubicBezTo>
                                      <a:pt x="997" y="1091"/>
                                      <a:pt x="984" y="1078"/>
                                      <a:pt x="986" y="1053"/>
                                    </a:cubicBezTo>
                                    <a:cubicBezTo>
                                      <a:pt x="988" y="1028"/>
                                      <a:pt x="1027" y="988"/>
                                      <a:pt x="1039" y="956"/>
                                    </a:cubicBezTo>
                                    <a:cubicBezTo>
                                      <a:pt x="1051" y="924"/>
                                      <a:pt x="1045" y="878"/>
                                      <a:pt x="1061" y="858"/>
                                    </a:cubicBezTo>
                                    <a:cubicBezTo>
                                      <a:pt x="1077" y="838"/>
                                      <a:pt x="1110" y="852"/>
                                      <a:pt x="1136" y="836"/>
                                    </a:cubicBezTo>
                                    <a:cubicBezTo>
                                      <a:pt x="1156" y="805"/>
                                      <a:pt x="1188" y="781"/>
                                      <a:pt x="1219" y="761"/>
                                    </a:cubicBezTo>
                                    <a:cubicBezTo>
                                      <a:pt x="1216" y="728"/>
                                      <a:pt x="1211" y="696"/>
                                      <a:pt x="1211" y="663"/>
                                    </a:cubicBezTo>
                                    <a:cubicBezTo>
                                      <a:pt x="1203" y="626"/>
                                      <a:pt x="1225" y="543"/>
                                      <a:pt x="1211" y="506"/>
                                    </a:cubicBezTo>
                                    <a:cubicBezTo>
                                      <a:pt x="1197" y="469"/>
                                      <a:pt x="1154" y="462"/>
                                      <a:pt x="1129" y="438"/>
                                    </a:cubicBezTo>
                                    <a:cubicBezTo>
                                      <a:pt x="1102" y="412"/>
                                      <a:pt x="1083" y="383"/>
                                      <a:pt x="1061" y="363"/>
                                    </a:cubicBezTo>
                                    <a:cubicBezTo>
                                      <a:pt x="1039" y="343"/>
                                      <a:pt x="983" y="353"/>
                                      <a:pt x="994" y="318"/>
                                    </a:cubicBezTo>
                                    <a:cubicBezTo>
                                      <a:pt x="1005" y="283"/>
                                      <a:pt x="1108" y="194"/>
                                      <a:pt x="1129" y="153"/>
                                    </a:cubicBezTo>
                                    <a:cubicBezTo>
                                      <a:pt x="1150" y="112"/>
                                      <a:pt x="1126" y="95"/>
                                      <a:pt x="1121" y="71"/>
                                    </a:cubicBezTo>
                                    <a:cubicBezTo>
                                      <a:pt x="1116" y="47"/>
                                      <a:pt x="1144" y="21"/>
                                      <a:pt x="1099" y="11"/>
                                    </a:cubicBezTo>
                                    <a:cubicBezTo>
                                      <a:pt x="1054" y="1"/>
                                      <a:pt x="958" y="0"/>
                                      <a:pt x="851" y="11"/>
                                    </a:cubicBezTo>
                                    <a:cubicBezTo>
                                      <a:pt x="744" y="22"/>
                                      <a:pt x="575" y="32"/>
                                      <a:pt x="454" y="78"/>
                                    </a:cubicBezTo>
                                    <a:cubicBezTo>
                                      <a:pt x="333" y="124"/>
                                      <a:pt x="199" y="208"/>
                                      <a:pt x="124" y="288"/>
                                    </a:cubicBezTo>
                                    <a:cubicBezTo>
                                      <a:pt x="49" y="368"/>
                                      <a:pt x="8" y="466"/>
                                      <a:pt x="4" y="558"/>
                                    </a:cubicBezTo>
                                    <a:cubicBezTo>
                                      <a:pt x="0" y="650"/>
                                      <a:pt x="47" y="759"/>
                                      <a:pt x="101" y="843"/>
                                    </a:cubicBezTo>
                                    <a:cubicBezTo>
                                      <a:pt x="155" y="927"/>
                                      <a:pt x="278" y="977"/>
                                      <a:pt x="326" y="1061"/>
                                    </a:cubicBezTo>
                                    <a:cubicBezTo>
                                      <a:pt x="374" y="1145"/>
                                      <a:pt x="386" y="1249"/>
                                      <a:pt x="386" y="1346"/>
                                    </a:cubicBezTo>
                                    <a:cubicBezTo>
                                      <a:pt x="386" y="1443"/>
                                      <a:pt x="331" y="1567"/>
                                      <a:pt x="326" y="1646"/>
                                    </a:cubicBezTo>
                                    <a:cubicBezTo>
                                      <a:pt x="321" y="1725"/>
                                      <a:pt x="350" y="1782"/>
                                      <a:pt x="356" y="18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8,1940" path="m356,1818c391,1847,508,1802,544,1818c580,1834,533,1902,574,1916c615,1930,735,1940,791,1901c847,1862,861,1709,911,1683c961,1657,1049,1752,1091,1743c1133,1734,1139,1649,1166,1631c1193,1613,1234,1633,1256,1638c1278,1643,1271,1670,1301,1661c1331,1652,1426,1613,1436,1586c1446,1559,1366,1522,1361,1496c1356,1470,1390,1444,1406,1428c1422,1412,1453,1423,1459,1398c1465,1373,1478,1303,1444,1278c1410,1253,1305,1270,1256,1248c1207,1226,1190,1167,1151,1143c1112,1119,1051,1121,1024,1106c997,1091,984,1078,986,1053c988,1028,1027,988,1039,956c1051,924,1045,878,1061,858c1077,838,1110,852,1136,836c1156,805,1188,781,1219,761c1216,728,1211,696,1211,663c1203,626,1225,543,1211,506c1197,469,1154,462,1129,438c1102,412,1083,383,1061,363c1039,343,983,353,994,318c1005,283,1108,194,1129,153c1150,112,1126,95,1121,71c1116,47,1144,21,1099,11c1054,1,958,0,851,11c744,22,575,32,454,78c333,124,199,208,124,288c49,368,8,466,4,558c0,650,47,759,101,843c155,927,278,977,326,1061c374,1145,386,1249,386,1346c386,1443,331,1567,326,1646c321,1725,350,1782,356,1818xe" stroked="f" o:allowincell="t" style="position:absolute;margin-left:228.3pt;margin-top:66.4pt;width:73.85pt;height:9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5620</wp:posOffset>
                      </wp:positionV>
                      <wp:extent cx="2725420" cy="1701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56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2" h="2680">
                                    <a:moveTo>
                                      <a:pt x="2653" y="384"/>
                                    </a:moveTo>
                                    <a:cubicBezTo>
                                      <a:pt x="2491" y="386"/>
                                      <a:pt x="2322" y="366"/>
                                      <a:pt x="2165" y="354"/>
                                    </a:cubicBezTo>
                                    <a:cubicBezTo>
                                      <a:pt x="2008" y="342"/>
                                      <a:pt x="1859" y="298"/>
                                      <a:pt x="1708" y="309"/>
                                    </a:cubicBezTo>
                                    <a:cubicBezTo>
                                      <a:pt x="1557" y="320"/>
                                      <a:pt x="1371" y="372"/>
                                      <a:pt x="1258" y="422"/>
                                    </a:cubicBezTo>
                                    <a:cubicBezTo>
                                      <a:pt x="1145" y="472"/>
                                      <a:pt x="1120" y="529"/>
                                      <a:pt x="1033" y="609"/>
                                    </a:cubicBezTo>
                                    <a:cubicBezTo>
                                      <a:pt x="946" y="689"/>
                                      <a:pt x="872" y="790"/>
                                      <a:pt x="733" y="902"/>
                                    </a:cubicBezTo>
                                    <a:cubicBezTo>
                                      <a:pt x="594" y="1014"/>
                                      <a:pt x="321" y="1200"/>
                                      <a:pt x="200" y="1284"/>
                                    </a:cubicBezTo>
                                    <a:cubicBezTo>
                                      <a:pt x="79" y="1368"/>
                                      <a:pt x="10" y="1379"/>
                                      <a:pt x="5" y="1404"/>
                                    </a:cubicBezTo>
                                    <a:cubicBezTo>
                                      <a:pt x="0" y="1429"/>
                                      <a:pt x="126" y="1400"/>
                                      <a:pt x="170" y="1434"/>
                                    </a:cubicBezTo>
                                    <a:cubicBezTo>
                                      <a:pt x="214" y="1468"/>
                                      <a:pt x="236" y="1600"/>
                                      <a:pt x="268" y="1607"/>
                                    </a:cubicBezTo>
                                    <a:cubicBezTo>
                                      <a:pt x="300" y="1614"/>
                                      <a:pt x="320" y="1523"/>
                                      <a:pt x="365" y="1479"/>
                                    </a:cubicBezTo>
                                    <a:cubicBezTo>
                                      <a:pt x="410" y="1435"/>
                                      <a:pt x="471" y="1376"/>
                                      <a:pt x="538" y="1344"/>
                                    </a:cubicBezTo>
                                    <a:cubicBezTo>
                                      <a:pt x="605" y="1312"/>
                                      <a:pt x="695" y="1283"/>
                                      <a:pt x="770" y="1284"/>
                                    </a:cubicBezTo>
                                    <a:cubicBezTo>
                                      <a:pt x="845" y="1285"/>
                                      <a:pt x="927" y="1310"/>
                                      <a:pt x="988" y="1352"/>
                                    </a:cubicBezTo>
                                    <a:cubicBezTo>
                                      <a:pt x="1049" y="1394"/>
                                      <a:pt x="1108" y="1478"/>
                                      <a:pt x="1138" y="1539"/>
                                    </a:cubicBezTo>
                                    <a:cubicBezTo>
                                      <a:pt x="1168" y="1600"/>
                                      <a:pt x="1159" y="1657"/>
                                      <a:pt x="1168" y="1719"/>
                                    </a:cubicBezTo>
                                    <a:cubicBezTo>
                                      <a:pt x="1177" y="1781"/>
                                      <a:pt x="1178" y="1879"/>
                                      <a:pt x="1190" y="1914"/>
                                    </a:cubicBezTo>
                                    <a:cubicBezTo>
                                      <a:pt x="1202" y="1949"/>
                                      <a:pt x="1210" y="1906"/>
                                      <a:pt x="1243" y="1929"/>
                                    </a:cubicBezTo>
                                    <a:cubicBezTo>
                                      <a:pt x="1276" y="1952"/>
                                      <a:pt x="1349" y="2027"/>
                                      <a:pt x="1385" y="2049"/>
                                    </a:cubicBezTo>
                                    <a:cubicBezTo>
                                      <a:pt x="1421" y="2071"/>
                                      <a:pt x="1436" y="2082"/>
                                      <a:pt x="1460" y="2064"/>
                                    </a:cubicBezTo>
                                    <a:cubicBezTo>
                                      <a:pt x="1484" y="2046"/>
                                      <a:pt x="1486" y="1964"/>
                                      <a:pt x="1528" y="1944"/>
                                    </a:cubicBezTo>
                                    <a:cubicBezTo>
                                      <a:pt x="1570" y="1924"/>
                                      <a:pt x="1670" y="1929"/>
                                      <a:pt x="1715" y="1944"/>
                                    </a:cubicBezTo>
                                    <a:cubicBezTo>
                                      <a:pt x="1760" y="1959"/>
                                      <a:pt x="1767" y="2015"/>
                                      <a:pt x="1798" y="2034"/>
                                    </a:cubicBezTo>
                                    <a:cubicBezTo>
                                      <a:pt x="1829" y="2053"/>
                                      <a:pt x="1871" y="2050"/>
                                      <a:pt x="1903" y="2057"/>
                                    </a:cubicBezTo>
                                    <a:cubicBezTo>
                                      <a:pt x="1935" y="2064"/>
                                      <a:pt x="1962" y="2091"/>
                                      <a:pt x="1993" y="2079"/>
                                    </a:cubicBezTo>
                                    <a:cubicBezTo>
                                      <a:pt x="2024" y="2067"/>
                                      <a:pt x="2056" y="1993"/>
                                      <a:pt x="2090" y="1982"/>
                                    </a:cubicBezTo>
                                    <a:cubicBezTo>
                                      <a:pt x="2124" y="1971"/>
                                      <a:pt x="2154" y="2022"/>
                                      <a:pt x="2195" y="2012"/>
                                    </a:cubicBezTo>
                                    <a:cubicBezTo>
                                      <a:pt x="2236" y="2002"/>
                                      <a:pt x="2298" y="1936"/>
                                      <a:pt x="2338" y="1922"/>
                                    </a:cubicBezTo>
                                    <a:cubicBezTo>
                                      <a:pt x="2378" y="1908"/>
                                      <a:pt x="2416" y="1910"/>
                                      <a:pt x="2435" y="1929"/>
                                    </a:cubicBezTo>
                                    <a:cubicBezTo>
                                      <a:pt x="2454" y="1948"/>
                                      <a:pt x="2430" y="2015"/>
                                      <a:pt x="2450" y="2034"/>
                                    </a:cubicBezTo>
                                    <a:cubicBezTo>
                                      <a:pt x="2470" y="2053"/>
                                      <a:pt x="2528" y="2051"/>
                                      <a:pt x="2555" y="2042"/>
                                    </a:cubicBezTo>
                                    <a:cubicBezTo>
                                      <a:pt x="2582" y="2033"/>
                                      <a:pt x="2593" y="1996"/>
                                      <a:pt x="2615" y="1982"/>
                                    </a:cubicBezTo>
                                    <a:cubicBezTo>
                                      <a:pt x="2637" y="1968"/>
                                      <a:pt x="2671" y="1951"/>
                                      <a:pt x="2690" y="1959"/>
                                    </a:cubicBezTo>
                                    <a:cubicBezTo>
                                      <a:pt x="2709" y="1967"/>
                                      <a:pt x="2739" y="1960"/>
                                      <a:pt x="2728" y="2027"/>
                                    </a:cubicBezTo>
                                    <a:cubicBezTo>
                                      <a:pt x="2717" y="2094"/>
                                      <a:pt x="2635" y="2278"/>
                                      <a:pt x="2623" y="2364"/>
                                    </a:cubicBezTo>
                                    <a:cubicBezTo>
                                      <a:pt x="2611" y="2450"/>
                                      <a:pt x="2652" y="2502"/>
                                      <a:pt x="2653" y="2544"/>
                                    </a:cubicBezTo>
                                    <a:cubicBezTo>
                                      <a:pt x="2654" y="2586"/>
                                      <a:pt x="2624" y="2602"/>
                                      <a:pt x="2630" y="2619"/>
                                    </a:cubicBezTo>
                                    <a:cubicBezTo>
                                      <a:pt x="2636" y="2636"/>
                                      <a:pt x="2648" y="2680"/>
                                      <a:pt x="2690" y="2649"/>
                                    </a:cubicBezTo>
                                    <a:cubicBezTo>
                                      <a:pt x="2732" y="2618"/>
                                      <a:pt x="2839" y="2466"/>
                                      <a:pt x="2885" y="2432"/>
                                    </a:cubicBezTo>
                                    <a:cubicBezTo>
                                      <a:pt x="2931" y="2398"/>
                                      <a:pt x="2938" y="2438"/>
                                      <a:pt x="2968" y="2447"/>
                                    </a:cubicBezTo>
                                    <a:cubicBezTo>
                                      <a:pt x="2998" y="2456"/>
                                      <a:pt x="3028" y="2486"/>
                                      <a:pt x="3065" y="2484"/>
                                    </a:cubicBezTo>
                                    <a:cubicBezTo>
                                      <a:pt x="3102" y="2482"/>
                                      <a:pt x="3158" y="2439"/>
                                      <a:pt x="3193" y="2432"/>
                                    </a:cubicBezTo>
                                    <a:cubicBezTo>
                                      <a:pt x="3228" y="2425"/>
                                      <a:pt x="3246" y="2425"/>
                                      <a:pt x="3275" y="2439"/>
                                    </a:cubicBezTo>
                                    <a:cubicBezTo>
                                      <a:pt x="3304" y="2453"/>
                                      <a:pt x="3331" y="2529"/>
                                      <a:pt x="3365" y="2514"/>
                                    </a:cubicBezTo>
                                    <a:cubicBezTo>
                                      <a:pt x="3399" y="2499"/>
                                      <a:pt x="3462" y="2414"/>
                                      <a:pt x="3478" y="2349"/>
                                    </a:cubicBezTo>
                                    <a:cubicBezTo>
                                      <a:pt x="3494" y="2284"/>
                                      <a:pt x="3457" y="2198"/>
                                      <a:pt x="3463" y="2124"/>
                                    </a:cubicBezTo>
                                    <a:cubicBezTo>
                                      <a:pt x="3469" y="2050"/>
                                      <a:pt x="3508" y="1982"/>
                                      <a:pt x="3515" y="1907"/>
                                    </a:cubicBezTo>
                                    <a:cubicBezTo>
                                      <a:pt x="3522" y="1832"/>
                                      <a:pt x="3533" y="1744"/>
                                      <a:pt x="3508" y="1674"/>
                                    </a:cubicBezTo>
                                    <a:cubicBezTo>
                                      <a:pt x="3483" y="1604"/>
                                      <a:pt x="3419" y="1552"/>
                                      <a:pt x="3365" y="1487"/>
                                    </a:cubicBezTo>
                                    <a:cubicBezTo>
                                      <a:pt x="3311" y="1422"/>
                                      <a:pt x="3224" y="1354"/>
                                      <a:pt x="3185" y="1284"/>
                                    </a:cubicBezTo>
                                    <a:cubicBezTo>
                                      <a:pt x="3146" y="1214"/>
                                      <a:pt x="3132" y="1136"/>
                                      <a:pt x="3133" y="1067"/>
                                    </a:cubicBezTo>
                                    <a:cubicBezTo>
                                      <a:pt x="3134" y="998"/>
                                      <a:pt x="3148" y="934"/>
                                      <a:pt x="3193" y="872"/>
                                    </a:cubicBezTo>
                                    <a:cubicBezTo>
                                      <a:pt x="3238" y="810"/>
                                      <a:pt x="3324" y="743"/>
                                      <a:pt x="3403" y="692"/>
                                    </a:cubicBezTo>
                                    <a:cubicBezTo>
                                      <a:pt x="3482" y="641"/>
                                      <a:pt x="3560" y="591"/>
                                      <a:pt x="3665" y="564"/>
                                    </a:cubicBezTo>
                                    <a:cubicBezTo>
                                      <a:pt x="3770" y="537"/>
                                      <a:pt x="3936" y="534"/>
                                      <a:pt x="4033" y="527"/>
                                    </a:cubicBezTo>
                                    <a:cubicBezTo>
                                      <a:pt x="4130" y="520"/>
                                      <a:pt x="4210" y="545"/>
                                      <a:pt x="4250" y="519"/>
                                    </a:cubicBezTo>
                                    <a:cubicBezTo>
                                      <a:pt x="4290" y="493"/>
                                      <a:pt x="4292" y="398"/>
                                      <a:pt x="4273" y="369"/>
                                    </a:cubicBezTo>
                                    <a:cubicBezTo>
                                      <a:pt x="4254" y="340"/>
                                      <a:pt x="4184" y="358"/>
                                      <a:pt x="4138" y="347"/>
                                    </a:cubicBezTo>
                                    <a:cubicBezTo>
                                      <a:pt x="4092" y="336"/>
                                      <a:pt x="4052" y="329"/>
                                      <a:pt x="3995" y="302"/>
                                    </a:cubicBezTo>
                                    <a:cubicBezTo>
                                      <a:pt x="3938" y="275"/>
                                      <a:pt x="3834" y="222"/>
                                      <a:pt x="3793" y="182"/>
                                    </a:cubicBezTo>
                                    <a:cubicBezTo>
                                      <a:pt x="3752" y="142"/>
                                      <a:pt x="3784" y="89"/>
                                      <a:pt x="3748" y="62"/>
                                    </a:cubicBezTo>
                                    <a:cubicBezTo>
                                      <a:pt x="3712" y="35"/>
                                      <a:pt x="3619" y="0"/>
                                      <a:pt x="3575" y="17"/>
                                    </a:cubicBezTo>
                                    <a:cubicBezTo>
                                      <a:pt x="3531" y="34"/>
                                      <a:pt x="3557" y="113"/>
                                      <a:pt x="3485" y="167"/>
                                    </a:cubicBezTo>
                                    <a:cubicBezTo>
                                      <a:pt x="3413" y="221"/>
                                      <a:pt x="3279" y="303"/>
                                      <a:pt x="3140" y="339"/>
                                    </a:cubicBezTo>
                                    <a:cubicBezTo>
                                      <a:pt x="3001" y="375"/>
                                      <a:pt x="2754" y="375"/>
                                      <a:pt x="2653" y="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2,2680" path="m2653,384c2491,386,2322,366,2165,354c2008,342,1859,298,1708,309c1557,320,1371,372,1258,422c1145,472,1120,529,1033,609c946,689,872,790,733,902c594,1014,321,1200,200,1284c79,1368,10,1379,5,1404c0,1429,126,1400,170,1434c214,1468,236,1600,268,1607c300,1614,320,1523,365,1479c410,1435,471,1376,538,1344c605,1312,695,1283,770,1284c845,1285,927,1310,988,1352c1049,1394,1108,1478,1138,1539c1168,1600,1159,1657,1168,1719c1177,1781,1178,1879,1190,1914c1202,1949,1210,1906,1243,1929c1276,1952,1349,2027,1385,2049c1421,2071,1436,2082,1460,2064c1484,2046,1486,1964,1528,1944c1570,1924,1670,1929,1715,1944c1760,1959,1767,2015,1798,2034c1829,2053,1871,2050,1903,2057c1935,2064,1962,2091,1993,2079c2024,2067,2056,1993,2090,1982c2124,1971,2154,2022,2195,2012c2236,2002,2298,1936,2338,1922c2378,1908,2416,1910,2435,1929c2454,1948,2430,2015,2450,2034c2470,2053,2528,2051,2555,2042c2582,2033,2593,1996,2615,1982c2637,1968,2671,1951,2690,1959c2709,1967,2739,1960,2728,2027c2717,2094,2635,2278,2623,2364c2611,2450,2652,2502,2653,2544c2654,2586,2624,2602,2630,2619c2636,2636,2648,2680,2690,2649c2732,2618,2839,2466,2885,2432c2931,2398,2938,2438,2968,2447c2998,2456,3028,2486,3065,2484c3102,2482,3158,2439,3193,2432c3228,2425,3246,2425,3275,2439c3304,2453,3331,2529,3365,2514c3399,2499,3462,2414,3478,2349c3494,2284,3457,2198,3463,2124c3469,2050,3508,1982,3515,1907c3522,1832,3533,1744,3508,1674c3483,1604,3419,1552,3365,1487c3311,1422,3224,1354,3185,1284c3146,1214,3132,1136,3133,1067c3134,998,3148,934,3193,872c3238,810,3324,743,3403,692c3482,641,3560,591,3665,564c3770,537,3936,534,4033,527c4130,520,4210,545,4250,519c4290,493,4292,398,4273,369c4254,340,4184,358,4138,347c4092,336,4052,329,3995,302c3938,275,3834,222,3793,182c3752,142,3784,89,3748,62c3712,35,3619,0,3575,17c3531,34,3557,113,3485,167c3413,221,3279,303,3140,339c3001,375,2754,375,2653,384xe" stroked="f" o:allowincell="t" style="position:absolute;margin-left:71.85pt;margin-top:40.6pt;width:214.55pt;height:133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69545</wp:posOffset>
                      </wp:positionV>
                      <wp:extent cx="2896870" cy="1324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69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2" h="2086">
                                    <a:moveTo>
                                      <a:pt x="696" y="1439"/>
                                    </a:moveTo>
                                    <a:cubicBezTo>
                                      <a:pt x="698" y="1455"/>
                                      <a:pt x="705" y="1473"/>
                                      <a:pt x="681" y="1499"/>
                                    </a:cubicBezTo>
                                    <a:cubicBezTo>
                                      <a:pt x="657" y="1525"/>
                                      <a:pt x="582" y="1558"/>
                                      <a:pt x="553" y="1597"/>
                                    </a:cubicBezTo>
                                    <a:cubicBezTo>
                                      <a:pt x="524" y="1636"/>
                                      <a:pt x="573" y="1711"/>
                                      <a:pt x="508" y="1732"/>
                                    </a:cubicBezTo>
                                    <a:cubicBezTo>
                                      <a:pt x="443" y="1753"/>
                                      <a:pt x="239" y="1703"/>
                                      <a:pt x="163" y="1724"/>
                                    </a:cubicBezTo>
                                    <a:cubicBezTo>
                                      <a:pt x="87" y="1745"/>
                                      <a:pt x="77" y="1815"/>
                                      <a:pt x="51" y="1859"/>
                                    </a:cubicBezTo>
                                    <a:cubicBezTo>
                                      <a:pt x="25" y="1903"/>
                                      <a:pt x="0" y="1951"/>
                                      <a:pt x="6" y="1987"/>
                                    </a:cubicBezTo>
                                    <a:cubicBezTo>
                                      <a:pt x="12" y="2023"/>
                                      <a:pt x="53" y="2068"/>
                                      <a:pt x="88" y="2077"/>
                                    </a:cubicBezTo>
                                    <a:cubicBezTo>
                                      <a:pt x="123" y="2086"/>
                                      <a:pt x="172" y="2043"/>
                                      <a:pt x="216" y="2039"/>
                                    </a:cubicBezTo>
                                    <a:cubicBezTo>
                                      <a:pt x="260" y="2035"/>
                                      <a:pt x="307" y="2062"/>
                                      <a:pt x="351" y="2054"/>
                                    </a:cubicBezTo>
                                    <a:cubicBezTo>
                                      <a:pt x="395" y="2046"/>
                                      <a:pt x="437" y="1999"/>
                                      <a:pt x="478" y="1994"/>
                                    </a:cubicBezTo>
                                    <a:cubicBezTo>
                                      <a:pt x="519" y="1989"/>
                                      <a:pt x="549" y="2026"/>
                                      <a:pt x="598" y="2024"/>
                                    </a:cubicBezTo>
                                    <a:cubicBezTo>
                                      <a:pt x="647" y="2022"/>
                                      <a:pt x="721" y="1980"/>
                                      <a:pt x="771" y="1979"/>
                                    </a:cubicBezTo>
                                    <a:cubicBezTo>
                                      <a:pt x="821" y="1978"/>
                                      <a:pt x="861" y="2022"/>
                                      <a:pt x="898" y="2017"/>
                                    </a:cubicBezTo>
                                    <a:cubicBezTo>
                                      <a:pt x="935" y="2012"/>
                                      <a:pt x="964" y="1969"/>
                                      <a:pt x="996" y="1949"/>
                                    </a:cubicBezTo>
                                    <a:cubicBezTo>
                                      <a:pt x="1028" y="1929"/>
                                      <a:pt x="1038" y="1931"/>
                                      <a:pt x="1093" y="1897"/>
                                    </a:cubicBezTo>
                                    <a:cubicBezTo>
                                      <a:pt x="1148" y="1863"/>
                                      <a:pt x="1222" y="1819"/>
                                      <a:pt x="1326" y="1747"/>
                                    </a:cubicBezTo>
                                    <a:cubicBezTo>
                                      <a:pt x="1430" y="1675"/>
                                      <a:pt x="1588" y="1570"/>
                                      <a:pt x="1716" y="1462"/>
                                    </a:cubicBezTo>
                                    <a:cubicBezTo>
                                      <a:pt x="1844" y="1354"/>
                                      <a:pt x="1991" y="1187"/>
                                      <a:pt x="2091" y="1102"/>
                                    </a:cubicBezTo>
                                    <a:cubicBezTo>
                                      <a:pt x="2191" y="1017"/>
                                      <a:pt x="2221" y="993"/>
                                      <a:pt x="2316" y="952"/>
                                    </a:cubicBezTo>
                                    <a:cubicBezTo>
                                      <a:pt x="2411" y="911"/>
                                      <a:pt x="2528" y="863"/>
                                      <a:pt x="2661" y="854"/>
                                    </a:cubicBezTo>
                                    <a:cubicBezTo>
                                      <a:pt x="2794" y="845"/>
                                      <a:pt x="2974" y="888"/>
                                      <a:pt x="3111" y="899"/>
                                    </a:cubicBezTo>
                                    <a:cubicBezTo>
                                      <a:pt x="3248" y="910"/>
                                      <a:pt x="3365" y="920"/>
                                      <a:pt x="3486" y="922"/>
                                    </a:cubicBezTo>
                                    <a:cubicBezTo>
                                      <a:pt x="3607" y="924"/>
                                      <a:pt x="3718" y="924"/>
                                      <a:pt x="3838" y="914"/>
                                    </a:cubicBezTo>
                                    <a:cubicBezTo>
                                      <a:pt x="3958" y="904"/>
                                      <a:pt x="4111" y="887"/>
                                      <a:pt x="4206" y="862"/>
                                    </a:cubicBezTo>
                                    <a:cubicBezTo>
                                      <a:pt x="4301" y="837"/>
                                      <a:pt x="4357" y="796"/>
                                      <a:pt x="4408" y="764"/>
                                    </a:cubicBezTo>
                                    <a:cubicBezTo>
                                      <a:pt x="4459" y="732"/>
                                      <a:pt x="4489" y="701"/>
                                      <a:pt x="4513" y="667"/>
                                    </a:cubicBezTo>
                                    <a:cubicBezTo>
                                      <a:pt x="4537" y="633"/>
                                      <a:pt x="4562" y="592"/>
                                      <a:pt x="4551" y="562"/>
                                    </a:cubicBezTo>
                                    <a:cubicBezTo>
                                      <a:pt x="4540" y="532"/>
                                      <a:pt x="4478" y="492"/>
                                      <a:pt x="4446" y="487"/>
                                    </a:cubicBezTo>
                                    <a:cubicBezTo>
                                      <a:pt x="4414" y="482"/>
                                      <a:pt x="4420" y="530"/>
                                      <a:pt x="4356" y="532"/>
                                    </a:cubicBezTo>
                                    <a:cubicBezTo>
                                      <a:pt x="4292" y="534"/>
                                      <a:pt x="4128" y="486"/>
                                      <a:pt x="4063" y="502"/>
                                    </a:cubicBezTo>
                                    <a:cubicBezTo>
                                      <a:pt x="3998" y="518"/>
                                      <a:pt x="4007" y="612"/>
                                      <a:pt x="3966" y="629"/>
                                    </a:cubicBezTo>
                                    <a:cubicBezTo>
                                      <a:pt x="3925" y="646"/>
                                      <a:pt x="3858" y="601"/>
                                      <a:pt x="3816" y="607"/>
                                    </a:cubicBezTo>
                                    <a:cubicBezTo>
                                      <a:pt x="3774" y="613"/>
                                      <a:pt x="3733" y="645"/>
                                      <a:pt x="3711" y="667"/>
                                    </a:cubicBezTo>
                                    <a:cubicBezTo>
                                      <a:pt x="3689" y="689"/>
                                      <a:pt x="3695" y="725"/>
                                      <a:pt x="3681" y="742"/>
                                    </a:cubicBezTo>
                                    <a:cubicBezTo>
                                      <a:pt x="3667" y="759"/>
                                      <a:pt x="3672" y="789"/>
                                      <a:pt x="3628" y="772"/>
                                    </a:cubicBezTo>
                                    <a:cubicBezTo>
                                      <a:pt x="3584" y="755"/>
                                      <a:pt x="3447" y="684"/>
                                      <a:pt x="3418" y="637"/>
                                    </a:cubicBezTo>
                                    <a:cubicBezTo>
                                      <a:pt x="3389" y="590"/>
                                      <a:pt x="3442" y="530"/>
                                      <a:pt x="3456" y="487"/>
                                    </a:cubicBezTo>
                                    <a:cubicBezTo>
                                      <a:pt x="3470" y="444"/>
                                      <a:pt x="3502" y="411"/>
                                      <a:pt x="3501" y="382"/>
                                    </a:cubicBezTo>
                                    <a:cubicBezTo>
                                      <a:pt x="3500" y="353"/>
                                      <a:pt x="3485" y="329"/>
                                      <a:pt x="3448" y="314"/>
                                    </a:cubicBezTo>
                                    <a:cubicBezTo>
                                      <a:pt x="3411" y="299"/>
                                      <a:pt x="3342" y="307"/>
                                      <a:pt x="3276" y="292"/>
                                    </a:cubicBezTo>
                                    <a:cubicBezTo>
                                      <a:pt x="3210" y="277"/>
                                      <a:pt x="3110" y="228"/>
                                      <a:pt x="3051" y="224"/>
                                    </a:cubicBezTo>
                                    <a:cubicBezTo>
                                      <a:pt x="2992" y="220"/>
                                      <a:pt x="2963" y="246"/>
                                      <a:pt x="2923" y="269"/>
                                    </a:cubicBezTo>
                                    <a:cubicBezTo>
                                      <a:pt x="2883" y="292"/>
                                      <a:pt x="2863" y="365"/>
                                      <a:pt x="2811" y="359"/>
                                    </a:cubicBezTo>
                                    <a:cubicBezTo>
                                      <a:pt x="2759" y="353"/>
                                      <a:pt x="2639" y="272"/>
                                      <a:pt x="2608" y="232"/>
                                    </a:cubicBezTo>
                                    <a:cubicBezTo>
                                      <a:pt x="2577" y="192"/>
                                      <a:pt x="2660" y="140"/>
                                      <a:pt x="2623" y="119"/>
                                    </a:cubicBezTo>
                                    <a:cubicBezTo>
                                      <a:pt x="2586" y="98"/>
                                      <a:pt x="2435" y="90"/>
                                      <a:pt x="2383" y="104"/>
                                    </a:cubicBezTo>
                                    <a:cubicBezTo>
                                      <a:pt x="2331" y="118"/>
                                      <a:pt x="2358" y="216"/>
                                      <a:pt x="2308" y="202"/>
                                    </a:cubicBezTo>
                                    <a:cubicBezTo>
                                      <a:pt x="2258" y="188"/>
                                      <a:pt x="2138" y="44"/>
                                      <a:pt x="2083" y="22"/>
                                    </a:cubicBezTo>
                                    <a:cubicBezTo>
                                      <a:pt x="2028" y="0"/>
                                      <a:pt x="2013" y="55"/>
                                      <a:pt x="1978" y="67"/>
                                    </a:cubicBezTo>
                                    <a:cubicBezTo>
                                      <a:pt x="1943" y="79"/>
                                      <a:pt x="1898" y="85"/>
                                      <a:pt x="1873" y="97"/>
                                    </a:cubicBezTo>
                                    <a:cubicBezTo>
                                      <a:pt x="1848" y="109"/>
                                      <a:pt x="1853" y="112"/>
                                      <a:pt x="1828" y="142"/>
                                    </a:cubicBezTo>
                                    <a:cubicBezTo>
                                      <a:pt x="1803" y="172"/>
                                      <a:pt x="1766" y="232"/>
                                      <a:pt x="1723" y="277"/>
                                    </a:cubicBezTo>
                                    <a:cubicBezTo>
                                      <a:pt x="1680" y="322"/>
                                      <a:pt x="1604" y="352"/>
                                      <a:pt x="1573" y="412"/>
                                    </a:cubicBezTo>
                                    <a:cubicBezTo>
                                      <a:pt x="1542" y="472"/>
                                      <a:pt x="1567" y="600"/>
                                      <a:pt x="1536" y="637"/>
                                    </a:cubicBezTo>
                                    <a:cubicBezTo>
                                      <a:pt x="1505" y="674"/>
                                      <a:pt x="1428" y="641"/>
                                      <a:pt x="1386" y="637"/>
                                    </a:cubicBezTo>
                                    <a:cubicBezTo>
                                      <a:pt x="1344" y="633"/>
                                      <a:pt x="1313" y="615"/>
                                      <a:pt x="1281" y="614"/>
                                    </a:cubicBezTo>
                                    <a:cubicBezTo>
                                      <a:pt x="1249" y="613"/>
                                      <a:pt x="1231" y="640"/>
                                      <a:pt x="1191" y="629"/>
                                    </a:cubicBezTo>
                                    <a:cubicBezTo>
                                      <a:pt x="1151" y="618"/>
                                      <a:pt x="1080" y="558"/>
                                      <a:pt x="1041" y="547"/>
                                    </a:cubicBezTo>
                                    <a:cubicBezTo>
                                      <a:pt x="1002" y="536"/>
                                      <a:pt x="992" y="557"/>
                                      <a:pt x="958" y="562"/>
                                    </a:cubicBezTo>
                                    <a:cubicBezTo>
                                      <a:pt x="924" y="567"/>
                                      <a:pt x="870" y="553"/>
                                      <a:pt x="838" y="577"/>
                                    </a:cubicBezTo>
                                    <a:cubicBezTo>
                                      <a:pt x="806" y="601"/>
                                      <a:pt x="798" y="668"/>
                                      <a:pt x="763" y="704"/>
                                    </a:cubicBezTo>
                                    <a:cubicBezTo>
                                      <a:pt x="728" y="740"/>
                                      <a:pt x="670" y="778"/>
                                      <a:pt x="628" y="794"/>
                                    </a:cubicBezTo>
                                    <a:cubicBezTo>
                                      <a:pt x="586" y="810"/>
                                      <a:pt x="527" y="773"/>
                                      <a:pt x="508" y="802"/>
                                    </a:cubicBezTo>
                                    <a:cubicBezTo>
                                      <a:pt x="489" y="831"/>
                                      <a:pt x="533" y="920"/>
                                      <a:pt x="516" y="967"/>
                                    </a:cubicBezTo>
                                    <a:cubicBezTo>
                                      <a:pt x="499" y="1014"/>
                                      <a:pt x="420" y="1053"/>
                                      <a:pt x="403" y="1087"/>
                                    </a:cubicBezTo>
                                    <a:cubicBezTo>
                                      <a:pt x="386" y="1121"/>
                                      <a:pt x="410" y="1142"/>
                                      <a:pt x="411" y="1169"/>
                                    </a:cubicBezTo>
                                    <a:cubicBezTo>
                                      <a:pt x="412" y="1196"/>
                                      <a:pt x="420" y="1220"/>
                                      <a:pt x="411" y="1252"/>
                                    </a:cubicBezTo>
                                    <a:cubicBezTo>
                                      <a:pt x="402" y="1284"/>
                                      <a:pt x="344" y="1338"/>
                                      <a:pt x="358" y="1364"/>
                                    </a:cubicBezTo>
                                    <a:cubicBezTo>
                                      <a:pt x="372" y="1390"/>
                                      <a:pt x="442" y="1403"/>
                                      <a:pt x="493" y="1409"/>
                                    </a:cubicBezTo>
                                    <a:cubicBezTo>
                                      <a:pt x="544" y="1415"/>
                                      <a:pt x="632" y="1397"/>
                                      <a:pt x="666" y="1402"/>
                                    </a:cubicBezTo>
                                    <a:cubicBezTo>
                                      <a:pt x="700" y="1407"/>
                                      <a:pt x="695" y="1424"/>
                                      <a:pt x="696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2,2086" path="m696,1439c698,1455,705,1473,681,1499c657,1525,582,1558,553,1597c524,1636,573,1711,508,1732c443,1753,239,1703,163,1724c87,1745,77,1815,51,1859c25,1903,0,1951,6,1987c12,2023,53,2068,88,2077c123,2086,172,2043,216,2039c260,2035,307,2062,351,2054c395,2046,437,1999,478,1994c519,1989,549,2026,598,2024c647,2022,721,1980,771,1979c821,1978,861,2022,898,2017c935,2012,964,1969,996,1949c1028,1929,1038,1931,1093,1897c1148,1863,1222,1819,1326,1747c1430,1675,1588,1570,1716,1462c1844,1354,1991,1187,2091,1102c2191,1017,2221,993,2316,952c2411,911,2528,863,2661,854c2794,845,2974,888,3111,899c3248,910,3365,920,3486,922c3607,924,3718,924,3838,914c3958,904,4111,887,4206,862c4301,837,4357,796,4408,764c4459,732,4489,701,4513,667c4537,633,4562,592,4551,562c4540,532,4478,492,4446,487c4414,482,4420,530,4356,532c4292,534,4128,486,4063,502c3998,518,4007,612,3966,629c3925,646,3858,601,3816,607c3774,613,3733,645,3711,667c3689,689,3695,725,3681,742c3667,759,3672,789,3628,772c3584,755,3447,684,3418,637c3389,590,3442,530,3456,487c3470,444,3502,411,3501,382c3500,353,3485,329,3448,314c3411,299,3342,307,3276,292c3210,277,3110,228,3051,224c2992,220,2963,246,2923,269c2883,292,2863,365,2811,359c2759,353,2639,272,2608,232c2577,192,2660,140,2623,119c2586,98,2435,90,2383,104c2331,118,2358,216,2308,202c2258,188,2138,44,2083,22c2028,0,2013,55,1978,67c1943,79,1898,85,1873,97c1848,109,1853,112,1828,142c1803,172,1766,232,1723,277c1680,322,1604,352,1573,412c1542,472,1567,600,1536,637c1505,674,1428,641,1386,637c1344,633,1313,615,1281,614c1249,613,1231,640,1191,629c1151,618,1080,558,1041,547c1002,536,992,557,958,562c924,567,870,553,838,577c806,601,798,668,763,704c728,740,670,778,628,794c586,810,527,773,508,802c489,831,533,920,516,967c499,1014,420,1053,403,1087c386,1121,410,1142,411,1169c412,1196,420,1220,411,1252c402,1284,344,1338,358,1364c372,1390,442,1403,493,1409c544,1415,632,1397,666,1402c700,1407,695,1424,696,1439xe" stroked="f" o:allowincell="t" style="position:absolute;margin-left:21.95pt;margin-top:13.35pt;width:228.05pt;height:10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327785</wp:posOffset>
                      </wp:positionV>
                      <wp:extent cx="581660" cy="49403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778">
                                    <a:moveTo>
                                      <a:pt x="517" y="5"/>
                                    </a:moveTo>
                                    <a:cubicBezTo>
                                      <a:pt x="432" y="0"/>
                                      <a:pt x="307" y="33"/>
                                      <a:pt x="232" y="73"/>
                                    </a:cubicBezTo>
                                    <a:cubicBezTo>
                                      <a:pt x="157" y="113"/>
                                      <a:pt x="103" y="197"/>
                                      <a:pt x="67" y="245"/>
                                    </a:cubicBezTo>
                                    <a:cubicBezTo>
                                      <a:pt x="31" y="293"/>
                                      <a:pt x="0" y="333"/>
                                      <a:pt x="13" y="359"/>
                                    </a:cubicBezTo>
                                    <a:cubicBezTo>
                                      <a:pt x="26" y="385"/>
                                      <a:pt x="108" y="386"/>
                                      <a:pt x="145" y="404"/>
                                    </a:cubicBezTo>
                                    <a:cubicBezTo>
                                      <a:pt x="175" y="430"/>
                                      <a:pt x="207" y="436"/>
                                      <a:pt x="232" y="467"/>
                                    </a:cubicBezTo>
                                    <a:cubicBezTo>
                                      <a:pt x="259" y="500"/>
                                      <a:pt x="303" y="562"/>
                                      <a:pt x="345" y="575"/>
                                    </a:cubicBezTo>
                                    <a:cubicBezTo>
                                      <a:pt x="374" y="620"/>
                                      <a:pt x="381" y="656"/>
                                      <a:pt x="406" y="701"/>
                                    </a:cubicBezTo>
                                    <a:cubicBezTo>
                                      <a:pt x="421" y="735"/>
                                      <a:pt x="405" y="778"/>
                                      <a:pt x="435" y="778"/>
                                    </a:cubicBezTo>
                                    <a:cubicBezTo>
                                      <a:pt x="465" y="778"/>
                                      <a:pt x="545" y="702"/>
                                      <a:pt x="589" y="698"/>
                                    </a:cubicBezTo>
                                    <a:cubicBezTo>
                                      <a:pt x="657" y="704"/>
                                      <a:pt x="654" y="714"/>
                                      <a:pt x="697" y="755"/>
                                    </a:cubicBezTo>
                                    <a:cubicBezTo>
                                      <a:pt x="723" y="749"/>
                                      <a:pt x="770" y="741"/>
                                      <a:pt x="795" y="733"/>
                                    </a:cubicBezTo>
                                    <a:cubicBezTo>
                                      <a:pt x="836" y="705"/>
                                      <a:pt x="857" y="650"/>
                                      <a:pt x="904" y="635"/>
                                    </a:cubicBezTo>
                                    <a:cubicBezTo>
                                      <a:pt x="896" y="575"/>
                                      <a:pt x="916" y="430"/>
                                      <a:pt x="892" y="350"/>
                                    </a:cubicBezTo>
                                    <a:cubicBezTo>
                                      <a:pt x="865" y="261"/>
                                      <a:pt x="805" y="161"/>
                                      <a:pt x="742" y="103"/>
                                    </a:cubicBezTo>
                                    <a:cubicBezTo>
                                      <a:pt x="679" y="45"/>
                                      <a:pt x="564" y="25"/>
                                      <a:pt x="51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778" path="m517,5c432,0,307,33,232,73c157,113,103,197,67,245c31,293,0,333,13,359c26,385,108,386,145,404c175,430,207,436,232,467c259,500,303,562,345,575c374,620,381,656,406,701c421,735,405,778,435,778c465,778,545,702,589,698c657,704,654,714,697,755c723,749,770,741,795,733c836,705,857,650,904,635c896,575,916,430,892,350c865,261,805,161,742,103c679,45,564,25,517,5xe" stroked="f" o:allowincell="t" style="position:absolute;margin-left:86pt;margin-top:104.55pt;width:45.75pt;height:3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5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473710</wp:posOffset>
                      </wp:positionV>
                      <wp:extent cx="2061845" cy="1399540"/>
                      <wp:effectExtent l="0" t="508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72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7" h="2204">
                                    <a:moveTo>
                                      <a:pt x="1199" y="0"/>
                                    </a:moveTo>
                                    <a:cubicBezTo>
                                      <a:pt x="1165" y="42"/>
                                      <a:pt x="1097" y="154"/>
                                      <a:pt x="997" y="255"/>
                                    </a:cubicBezTo>
                                    <a:cubicBezTo>
                                      <a:pt x="897" y="356"/>
                                      <a:pt x="744" y="489"/>
                                      <a:pt x="599" y="608"/>
                                    </a:cubicBezTo>
                                    <a:cubicBezTo>
                                      <a:pt x="454" y="727"/>
                                      <a:pt x="220" y="833"/>
                                      <a:pt x="127" y="968"/>
                                    </a:cubicBezTo>
                                    <a:cubicBezTo>
                                      <a:pt x="34" y="1103"/>
                                      <a:pt x="0" y="1261"/>
                                      <a:pt x="44" y="1418"/>
                                    </a:cubicBezTo>
                                    <a:cubicBezTo>
                                      <a:pt x="88" y="1575"/>
                                      <a:pt x="188" y="1789"/>
                                      <a:pt x="389" y="1913"/>
                                    </a:cubicBezTo>
                                    <a:cubicBezTo>
                                      <a:pt x="590" y="2037"/>
                                      <a:pt x="902" y="2116"/>
                                      <a:pt x="1252" y="2160"/>
                                    </a:cubicBezTo>
                                    <a:cubicBezTo>
                                      <a:pt x="1602" y="2204"/>
                                      <a:pt x="2157" y="2187"/>
                                      <a:pt x="2489" y="2175"/>
                                    </a:cubicBezTo>
                                    <a:cubicBezTo>
                                      <a:pt x="2821" y="2163"/>
                                      <a:pt x="3089" y="2104"/>
                                      <a:pt x="3247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7,2204" path="m1199,0c1165,42,1097,154,997,255c897,356,744,489,599,608c454,727,220,833,127,968c34,1103,0,1261,44,1418c88,1575,188,1789,389,1913c590,2037,902,2116,1252,2160c1602,2204,2157,2187,2489,2175c2821,2163,3089,2104,3247,2085e" stroked="t" o:allowincell="t" style="position:absolute;margin-left:135.15pt;margin-top:37.3pt;width:162.3pt;height:1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29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492760</wp:posOffset>
                      </wp:positionV>
                      <wp:extent cx="1659890" cy="1234440"/>
                      <wp:effectExtent l="0" t="508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944">
                                    <a:moveTo>
                                      <a:pt x="1451" y="0"/>
                                    </a:moveTo>
                                    <a:cubicBezTo>
                                      <a:pt x="1422" y="46"/>
                                      <a:pt x="1371" y="172"/>
                                      <a:pt x="1279" y="278"/>
                                    </a:cubicBezTo>
                                    <a:cubicBezTo>
                                      <a:pt x="1187" y="384"/>
                                      <a:pt x="1087" y="493"/>
                                      <a:pt x="896" y="638"/>
                                    </a:cubicBezTo>
                                    <a:cubicBezTo>
                                      <a:pt x="705" y="783"/>
                                      <a:pt x="262" y="982"/>
                                      <a:pt x="131" y="1148"/>
                                    </a:cubicBezTo>
                                    <a:cubicBezTo>
                                      <a:pt x="0" y="1314"/>
                                      <a:pt x="30" y="1511"/>
                                      <a:pt x="109" y="1635"/>
                                    </a:cubicBezTo>
                                    <a:cubicBezTo>
                                      <a:pt x="188" y="1759"/>
                                      <a:pt x="372" y="1839"/>
                                      <a:pt x="604" y="1890"/>
                                    </a:cubicBezTo>
                                    <a:cubicBezTo>
                                      <a:pt x="836" y="1941"/>
                                      <a:pt x="1239" y="1944"/>
                                      <a:pt x="1504" y="1943"/>
                                    </a:cubicBezTo>
                                    <a:cubicBezTo>
                                      <a:pt x="1769" y="1942"/>
                                      <a:pt x="2009" y="1911"/>
                                      <a:pt x="2194" y="1883"/>
                                    </a:cubicBezTo>
                                    <a:cubicBezTo>
                                      <a:pt x="2379" y="1855"/>
                                      <a:pt x="2527" y="1800"/>
                                      <a:pt x="2614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944" path="m1451,0c1422,46,1371,172,1279,278c1187,384,1087,493,896,638c705,783,262,982,131,1148c0,1314,30,1511,109,1635c188,1759,372,1839,604,1890c836,1941,1239,1944,1504,1943c1769,1942,2009,1911,2194,1883c2379,1855,2527,1800,2614,1778e" stroked="t" o:allowincell="t" style="position:absolute;margin-left:160.05pt;margin-top:38.8pt;width:130.65pt;height:9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40665</wp:posOffset>
                      </wp:positionV>
                      <wp:extent cx="1090295" cy="1209675"/>
                      <wp:effectExtent l="127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905">
                                    <a:moveTo>
                                      <a:pt x="1717" y="0"/>
                                    </a:moveTo>
                                    <a:cubicBezTo>
                                      <a:pt x="1700" y="46"/>
                                      <a:pt x="1670" y="186"/>
                                      <a:pt x="1612" y="277"/>
                                    </a:cubicBezTo>
                                    <a:cubicBezTo>
                                      <a:pt x="1554" y="368"/>
                                      <a:pt x="1507" y="450"/>
                                      <a:pt x="1372" y="547"/>
                                    </a:cubicBezTo>
                                    <a:cubicBezTo>
                                      <a:pt x="1237" y="644"/>
                                      <a:pt x="977" y="756"/>
                                      <a:pt x="802" y="862"/>
                                    </a:cubicBezTo>
                                    <a:cubicBezTo>
                                      <a:pt x="627" y="968"/>
                                      <a:pt x="447" y="1069"/>
                                      <a:pt x="322" y="1185"/>
                                    </a:cubicBezTo>
                                    <a:cubicBezTo>
                                      <a:pt x="197" y="1301"/>
                                      <a:pt x="104" y="1440"/>
                                      <a:pt x="52" y="1560"/>
                                    </a:cubicBezTo>
                                    <a:cubicBezTo>
                                      <a:pt x="0" y="1680"/>
                                      <a:pt x="16" y="1833"/>
                                      <a:pt x="7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905" path="m1717,0c1700,46,1670,186,1612,277c1554,368,1507,450,1372,547c1237,644,977,756,802,862c627,968,447,1069,322,1185c197,1301,104,1440,52,1560c0,1680,16,1833,7,1905e" stroked="t" o:allowincell="t" style="position:absolute;margin-left:46.25pt;margin-top:18.95pt;width:85.8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259840</wp:posOffset>
                      </wp:positionV>
                      <wp:extent cx="36195" cy="228600"/>
                      <wp:effectExtent l="317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60">
                                    <a:moveTo>
                                      <a:pt x="57" y="0"/>
                                    </a:moveTo>
                                    <a:cubicBezTo>
                                      <a:pt x="48" y="35"/>
                                      <a:pt x="10" y="142"/>
                                      <a:pt x="5" y="202"/>
                                    </a:cubicBezTo>
                                    <a:cubicBezTo>
                                      <a:pt x="0" y="262"/>
                                      <a:pt x="23" y="327"/>
                                      <a:pt x="27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360" path="m57,0c48,35,10,142,5,202c0,262,23,327,27,360e" stroked="t" o:allowincell="t" style="position:absolute;margin-left:25pt;margin-top:99.2pt;width:2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9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711835</wp:posOffset>
                      </wp:positionV>
                      <wp:extent cx="855980" cy="8877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88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8" h="1398">
                                    <a:moveTo>
                                      <a:pt x="1348" y="1110"/>
                                    </a:moveTo>
                                    <a:cubicBezTo>
                                      <a:pt x="1303" y="1131"/>
                                      <a:pt x="1213" y="1195"/>
                                      <a:pt x="1085" y="1238"/>
                                    </a:cubicBezTo>
                                    <a:cubicBezTo>
                                      <a:pt x="957" y="1281"/>
                                      <a:pt x="740" y="1345"/>
                                      <a:pt x="583" y="1365"/>
                                    </a:cubicBezTo>
                                    <a:cubicBezTo>
                                      <a:pt x="426" y="1385"/>
                                      <a:pt x="224" y="1398"/>
                                      <a:pt x="140" y="1358"/>
                                    </a:cubicBezTo>
                                    <a:cubicBezTo>
                                      <a:pt x="56" y="1318"/>
                                      <a:pt x="0" y="1230"/>
                                      <a:pt x="80" y="1125"/>
                                    </a:cubicBezTo>
                                    <a:cubicBezTo>
                                      <a:pt x="160" y="1020"/>
                                      <a:pt x="466" y="863"/>
                                      <a:pt x="620" y="728"/>
                                    </a:cubicBezTo>
                                    <a:cubicBezTo>
                                      <a:pt x="774" y="593"/>
                                      <a:pt x="906" y="436"/>
                                      <a:pt x="1003" y="315"/>
                                    </a:cubicBezTo>
                                    <a:cubicBezTo>
                                      <a:pt x="1100" y="194"/>
                                      <a:pt x="1163" y="66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8,1398" path="m1348,1110c1303,1131,1213,1195,1085,1238c957,1281,740,1345,583,1365c426,1385,224,1398,140,1358c56,1318,0,1230,80,1125c160,1020,466,863,620,728c774,593,906,436,1003,315c1100,194,1163,66,1205,0e" stroked="t" o:allowincell="t" style="position:absolute;margin-left:213.6pt;margin-top:56.05pt;width:67.35pt;height:6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97510</wp:posOffset>
                      </wp:positionV>
                      <wp:extent cx="947420" cy="1367155"/>
                      <wp:effectExtent l="190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2153">
                                    <a:moveTo>
                                      <a:pt x="1492" y="0"/>
                                    </a:moveTo>
                                    <a:cubicBezTo>
                                      <a:pt x="1466" y="32"/>
                                      <a:pt x="1411" y="124"/>
                                      <a:pt x="1334" y="195"/>
                                    </a:cubicBezTo>
                                    <a:cubicBezTo>
                                      <a:pt x="1257" y="266"/>
                                      <a:pt x="1137" y="354"/>
                                      <a:pt x="1027" y="428"/>
                                    </a:cubicBezTo>
                                    <a:cubicBezTo>
                                      <a:pt x="917" y="502"/>
                                      <a:pt x="826" y="548"/>
                                      <a:pt x="674" y="638"/>
                                    </a:cubicBezTo>
                                    <a:cubicBezTo>
                                      <a:pt x="522" y="728"/>
                                      <a:pt x="223" y="852"/>
                                      <a:pt x="112" y="968"/>
                                    </a:cubicBezTo>
                                    <a:cubicBezTo>
                                      <a:pt x="1" y="1084"/>
                                      <a:pt x="0" y="1231"/>
                                      <a:pt x="7" y="1335"/>
                                    </a:cubicBezTo>
                                    <a:cubicBezTo>
                                      <a:pt x="14" y="1439"/>
                                      <a:pt x="85" y="1518"/>
                                      <a:pt x="157" y="1590"/>
                                    </a:cubicBezTo>
                                    <a:cubicBezTo>
                                      <a:pt x="229" y="1662"/>
                                      <a:pt x="348" y="1705"/>
                                      <a:pt x="442" y="1770"/>
                                    </a:cubicBezTo>
                                    <a:cubicBezTo>
                                      <a:pt x="536" y="1835"/>
                                      <a:pt x="654" y="1916"/>
                                      <a:pt x="719" y="1980"/>
                                    </a:cubicBezTo>
                                    <a:cubicBezTo>
                                      <a:pt x="784" y="2044"/>
                                      <a:pt x="808" y="2117"/>
                                      <a:pt x="83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2153" path="m1492,0c1466,32,1411,124,1334,195c1257,266,1137,354,1027,428c917,502,826,548,674,638c522,728,223,852,112,968c1,1084,0,1231,7,1335c14,1439,85,1518,157,1590c229,1662,348,1705,442,1770c536,1835,654,1916,719,1980c784,2044,808,2117,832,2153e" stroked="t" o:allowincell="t" style="position:absolute;margin-left:87.15pt;margin-top:31.3pt;width:74.5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6858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 территорию области началось </w:t>
            </w:r>
            <w:r>
              <w:rPr>
                <w:sz w:val="25"/>
                <w:szCs w:val="25"/>
              </w:rPr>
              <w:t>поступление влажной прохладной воздушной массы с Балтийск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 температура  воздуха понизилась до  значений  12-16ºС, что оказалось на 1-3°С холоднее обычного, лишь местами по востоку -  близко к климатической нор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максимальная температура отмечалась в интервале +17+22°С. Сегодня ночью воздух охлаждался до +12+14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мещение </w:t>
            </w:r>
            <w:r>
              <w:rPr>
                <w:color w:val="000000"/>
                <w:sz w:val="25"/>
                <w:szCs w:val="25"/>
              </w:rPr>
              <w:t>атмосферных фронтов сопровождалось дождями, наиболее интенсивными в ночное время. В Докшицком и Оршанском районах прошел сильный дождь, давший около 60% декадной нормы осадков за ночь. В целом за сутки выпало 3-8 мм, а местами (преимущественно по югу) сумма осадков составила 11-15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5-8 см. На притоках наблюдалось незначительное колебание уровней с амплитудой 1-6 см. Температура воды была 18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5696431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прохла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преимущественно без осадков, лишь в северо-восточных районах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без осадков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6 </w:t>
            </w:r>
            <w:r>
              <w:rPr>
                <w:sz w:val="28"/>
                <w:szCs w:val="28"/>
              </w:rPr>
              <w:t>местами возможн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7.06 </w:t>
            </w:r>
            <w:r>
              <w:rPr>
                <w:color w:val="000000"/>
                <w:sz w:val="28"/>
                <w:szCs w:val="28"/>
              </w:rPr>
              <w:t>северо-западный</w:t>
            </w:r>
            <w:r>
              <w:rPr>
                <w:sz w:val="28"/>
                <w:szCs w:val="28"/>
              </w:rPr>
              <w:t xml:space="preserve">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+6 +11°С, днё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2:00Z</dcterms:created>
  <dc:creator>Отдел агрометобслуживания</dc:creator>
  <dc:description/>
  <cp:keywords/>
  <dc:language>en-US</dc:language>
  <cp:lastModifiedBy>User</cp:lastModifiedBy>
  <cp:lastPrinted>2010-06-15T12:31:00Z</cp:lastPrinted>
  <dcterms:modified xsi:type="dcterms:W3CDTF">2010-06-15T11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